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20/28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83/20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obné projekty objektu ELEKTRO</w:t>
      </w:r>
    </w:p>
    <w:p>
      <w:pPr>
        <w:pStyle w:val="Normal"/>
        <w:rPr/>
      </w:pPr>
      <w:r>
        <w:rPr/>
        <w:t xml:space="preserve">z roku 1989 zpracovaný STAVOPROJEKTEM Ostrava, jednání se správcem objektu paní Kornasovou z odboru bytového a ostatního hospodářství – Horní 3 Ostrava-Hrabůvka, </w:t>
      </w:r>
    </w:p>
    <w:p>
      <w:pPr>
        <w:pStyle w:val="Normal"/>
        <w:rPr/>
      </w:pPr>
      <w:r>
        <w:rPr/>
        <w:t>revizní zpráva z 27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10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DUO plus+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18-04-15T11:16:00Z</cp:lastPrinted>
  <dcterms:modified xsi:type="dcterms:W3CDTF">2019-04-29T11:41:00Z</dcterms:modified>
  <cp:revision>70</cp:revision>
  <dc:subject/>
  <dc:title>T E C H N I C K Á     Z P R Á VA</dc:title>
</cp:coreProperties>
</file>